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պաշտպանության նախարարությունը ստորև ներկայացնում է իր կարիքների համար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 «Էլեկտրական սարքերի վերանորոգման և պահպանման ծառայություն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ԾՁԲ-10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ԾՁԲ-10/5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մարտի 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 և մասնակցի գրավոր դիմ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առավելագույն գինը կազմում է 3,200,000 (երեք միլիոն երկու հարյուր հազար) ՀՀ դրամ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7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5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/>
        <w:t>ԺԱՄԱՆԱԿԱՑՈՒՅՑ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11"/>
        <w:gridCol w:w="2419"/>
        <w:gridCol w:w="4712"/>
        <w:gridCol w:w="1200"/>
        <w:gridCol w:w="1525"/>
        <w:gridCol w:w="2576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ռայության անվանումը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տուցման վայր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ռայության տեխնիկական բնութագիր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ի միավո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իավորի գին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նման ժամանակացույց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Փոխակերպիչների վերանորոգման և պահպանման ծառայություններ  (օդորակիչների նորոգման և սպասարկման ծառայություններ)         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Հ ՊՆ վարչական համալիրում և ՀՀ տարածքում                   տեղակայված  զորմասերում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պլիտի մաքրում հատուկ հեղուկո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Ծառայությունը մատուցվում է  ԿՇ և ԶԲՎ հայտերի հիման վրա, 2018թ. I-IV եռմսյակների ընթացքում, բայց ոչ ուշ, քան 20.12.18թ.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առնագենտի լիցքավորում R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առնագենտի լիցքավորում R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. կոնդենսատորի փոխ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Ռելեի փոխ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 կառավարման բլոկի փոխ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Ռևերս փականի փոխ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Փականների նորոգ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առնագենտի կորուստի հայտնաբերում և նորոգ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ե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V=120խմ/ժ Կոմպրեսսորի փոխարին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5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V=80խմ/ժ Կոմպրեսսորի փոխարին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10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V=60խմ/ժ Կոմպրեսսորի փոխարին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2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V=40խմ/ժ Կոմպրեսսորի փոխարին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V=20խմ/ժ Կոմպրեսսորի փոխարին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2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Թմբուկավոր օդափոխիչի փոխարին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Օդափոխիչի փոխ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մակարգի խոնավազրկ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Վնասված պղնձե խողովակների փոխարին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գ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ոնդենսատի հեռացման համակարգի կարգաբեր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ղնձե խողովակների ջերմամեկուսաց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գ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1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Օդորակիչի տեղադրում ավտոամբարձիչո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50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ՊՎ 2x2,5 էլ. Լարի մոնտաժ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գ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6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ՊՎ 2x4 էլ. Լարի մոնտաժ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գ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4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վտոաշտարակի շահագորխու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ոտո/ժա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րտաքին բլոկի մետաղական պատրաստված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լ-կ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0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6"/>
        </w:rPr>
      </w:pPr>
      <w:r>
        <w:rPr>
          <w:rFonts w:cs="Sylfaen" w:ascii="GHEA Grapalat" w:hAnsi="GHEA Grapalat"/>
          <w:b/>
          <w:sz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7020"/>
      </w:tblGrid>
      <w:tr>
        <w:trPr>
          <w:trHeight w:val="144" w:hRule="atLeast"/>
        </w:trPr>
        <w:tc>
          <w:tcPr>
            <w:tcW w:w="7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lang w:val="nb-NO"/>
              </w:rPr>
            </w:r>
          </w:p>
        </w:tc>
      </w:tr>
      <w:tr>
        <w:trPr>
          <w:trHeight w:val="144" w:hRule="atLeast"/>
        </w:trPr>
        <w:tc>
          <w:tcPr>
            <w:tcW w:w="79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sz w:val="18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highlight w:val="yellow"/>
                <w:lang w:val="nb-NO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sz w:val="18"/>
                <w:szCs w:val="18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highlight w:val="yellow"/>
                <w:lang w:val="nb-NO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5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1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0"/>
        <w:gridCol w:w="1480"/>
        <w:gridCol w:w="1412"/>
        <w:gridCol w:w="926"/>
        <w:gridCol w:w="1038"/>
        <w:gridCol w:w="1038"/>
        <w:gridCol w:w="1038"/>
        <w:gridCol w:w="1059"/>
        <w:gridCol w:w="1082"/>
        <w:gridCol w:w="1319"/>
        <w:gridCol w:w="1273"/>
        <w:gridCol w:w="1068"/>
        <w:gridCol w:w="1285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Հ/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անվանում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/դրամ/</w:t>
            </w:r>
          </w:p>
        </w:tc>
        <w:tc>
          <w:tcPr>
            <w:tcW w:w="11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ր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Ապրի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յի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նի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Փոխակերպիչների վերանորոգման և պահպանման ծառայություններ  (օդորակիչների նորոգման և սպասարկման ծառայություններ)       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6"/>
              </w:rPr>
            </w:pPr>
            <w:r>
              <w:rPr>
                <w:rFonts w:cs="Arial" w:ascii="GHEA Grapalat" w:hAnsi="GHEA Grapalat"/>
                <w:sz w:val="14"/>
                <w:szCs w:val="16"/>
              </w:rPr>
              <w:t>50531220/306/10/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2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20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200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200,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00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0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200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200,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20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1T11:16:00Z</dcterms:modified>
  <cp:revision>51</cp:revision>
  <dc:subject/>
  <dc:title>                                        Ð²Úî²ð²ðàôÂÚàôÜ ´²ò  ÀÜÂ²ò²Î²ðàì  ÜàôØ   Î²î²ðºÈàô  Ø²êÆÜ</dc:title>
</cp:coreProperties>
</file>